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　　市　　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執行の堺市職員情報システム機器賃貸借（リース）契約　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  <w:r>
        <w:br w:type="page"/>
      </w:r>
    </w:p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　　市　　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契約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43100" cy="1943100"/>
                <wp:effectExtent l="596265" t="5080" r="2849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wedgeRoundRectCallout">
                          <a:avLst>
                            <a:gd name="adj1" fmla="val -79925"/>
                            <a:gd name="adj2" fmla="val 4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また、登録時に代理人を選定している場合（支店、営業所等）は、その委任先の住所、名称及び委任を受けている代理人の職氏名を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152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また、登録時に代理人を選定している場合（支店、営業所等）は、その委任先の住所、名称及び委任を受けている代理人の職氏名を記載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6927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登録時の使用印鑑（会社印、代表者印）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登録時の使用印鑑（会社印、代表者印）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02:00Z</dcterms:created>
  <dc:creator>堺市</dc:creator>
  <dc:description/>
  <cp:keywords/>
  <dc:language>en-US</dc:language>
  <cp:lastModifiedBy>松野</cp:lastModifiedBy>
  <cp:lastPrinted>2016-02-22T11:09:00Z</cp:lastPrinted>
  <dcterms:modified xsi:type="dcterms:W3CDTF">2025-07-01T01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