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right="44"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30"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６－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堺市</cp:lastModifiedBy>
  <cp:lastPrinted>2024-08-09T15:36:00Z</cp:lastPrinted>
  <dcterms:modified xsi:type="dcterms:W3CDTF">2024-08-09T06:41:00Z</dcterms:modified>
  <cp:revision>5</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