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spacing w:lineRule="atLeast" w:line="0"/>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409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spacing w:lineRule="atLeast" w:line="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立老人福祉センター及び堺市立美原総合福祉会館の指定管理者指定申請にあたって、募集要項に規定する応募資格を満たし、下記の欠格条項に該当しないことを誓約します。</w:t>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きにおいて、その公正な手続きを妨げたもの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禁錮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６－１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堺市</cp:lastModifiedBy>
  <cp:lastPrinted>2010-03-10T22:10:00Z</cp:lastPrinted>
  <dcterms:modified xsi:type="dcterms:W3CDTF">2024-08-02T10:03:00Z</dcterms:modified>
  <cp:revision>8</cp:revision>
  <dc:subject/>
  <dc:title>（様式5-10）誓約書H25.2</dc:title>
</cp:coreProperties>
</file>