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" w:hanging="48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8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8"/>
        </w:rPr>
        <w:t>グループ構成書</w:t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代表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0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66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0"/>
        <w:gridCol w:w="6143"/>
      </w:tblGrid>
      <w:tr>
        <w:trPr>
          <w:trHeight w:val="16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構成団体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6143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代表者役職・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（生年月日）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614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" w:hanging="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年　　月　　日生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団体所在地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lineRule="atLeast" w:line="0"/>
              <w:ind w:left="30" w:hanging="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〇〇の管理運営業務のうち、主に担当する業務</w:t>
            </w:r>
          </w:p>
        </w:tc>
        <w:tc>
          <w:tcPr>
            <w:tcW w:w="61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851" w:top="1588" w:footer="0" w:bottom="108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</w:rPr>
      <w:t>様式６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2:00Z</dcterms:created>
  <dc:creator>米道</dc:creator>
  <dc:description/>
  <cp:keywords/>
  <dc:language>en-US</dc:language>
  <cp:lastModifiedBy>堺市</cp:lastModifiedBy>
  <cp:lastPrinted>2006-11-24T10:03:00Z</cp:lastPrinted>
  <dcterms:modified xsi:type="dcterms:W3CDTF">2024-08-14T06:40:00Z</dcterms:modified>
  <cp:revision>4</cp:revision>
  <dc:subject/>
  <dc:title>指定管理者事業計画書（いこいの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