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現地説明会参加申込書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44" w:firstLine="8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文化課　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堺市立文化館の指定管理者に応募するため、令和５年８月７日（月）に開催される現地説明会への参加を下記のとおり申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48"/>
        <w:gridCol w:w="5638"/>
      </w:tblGrid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　体　名</w:t>
            </w:r>
          </w:p>
        </w:tc>
        <w:tc>
          <w:tcPr>
            <w:tcW w:w="5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在　地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氏名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担当者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5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属・役職名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 話 番 号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ＦＡＸ番号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Ｅ メール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者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5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属・役職名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属・役職名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＊申込みは、持参、ＦＡＸまたは電子メールとなります。（郵送は不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受付先：堺市文化観光局文化国際部文化課（堺市役所高層館６階北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ＦＡＸ：０７２－２２８－８１７４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Ｅメール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2"/>
            <w:szCs w:val="22"/>
          </w:rPr>
          <w:t>bunka@city.sakai.lg.jp</w:t>
        </w:r>
      </w:hyperlink>
    </w:p>
    <w:sectPr>
      <w:headerReference w:type="default" r:id="rId3"/>
      <w:type w:val="nextPage"/>
      <w:pgSz w:w="11906" w:h="16838"/>
      <w:pgMar w:left="1985" w:right="1985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nka@city.sakai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18:00Z</dcterms:created>
  <dc:creator>堺市</dc:creator>
  <dc:description/>
  <cp:keywords/>
  <dc:language>en-US</dc:language>
  <cp:lastModifiedBy>大宅</cp:lastModifiedBy>
  <cp:lastPrinted>2023-05-26T10:00:00Z</cp:lastPrinted>
  <dcterms:modified xsi:type="dcterms:W3CDTF">2023-05-26T01:00:00Z</dcterms:modified>
  <cp:revision>32</cp:revision>
  <dc:subject/>
  <dc:title>（様式１）</dc:title>
</cp:coreProperties>
</file>