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4500" w:leader="none"/>
        </w:tabs>
        <w:snapToGrid w:val="true"/>
        <w:ind w:firstLine="3120"/>
        <w:rPr/>
      </w:pPr>
      <w:r>
        <w:rPr>
          <w:sz w:val="24"/>
        </w:rPr>
        <w:t>　　定期報告書項目一覧</w:t>
      </w:r>
    </w:p>
    <w:p>
      <w:pPr>
        <w:pStyle w:val="Header"/>
        <w:tabs>
          <w:tab w:val="clear" w:pos="4252"/>
          <w:tab w:val="clear" w:pos="8504"/>
          <w:tab w:val="left" w:pos="4500" w:leader="none"/>
        </w:tabs>
        <w:snapToGrid w:val="true"/>
        <w:rPr>
          <w:sz w:val="24"/>
        </w:rPr>
      </w:pPr>
      <w:r>
        <w:rPr>
          <w:sz w:val="24"/>
        </w:rPr>
        <w:t>　</w:t>
      </w:r>
    </w:p>
    <w:p>
      <w:pPr>
        <w:pStyle w:val="Header"/>
        <w:tabs>
          <w:tab w:val="clear" w:pos="4252"/>
          <w:tab w:val="clear" w:pos="8504"/>
          <w:tab w:val="left" w:pos="4500" w:leader="none"/>
        </w:tabs>
        <w:snapToGrid w:val="true"/>
        <w:ind w:firstLine="210"/>
        <w:rPr>
          <w:szCs w:val="21"/>
        </w:rPr>
      </w:pPr>
      <w:r>
        <w:rPr>
          <w:color w:val="000000"/>
          <w:szCs w:val="21"/>
        </w:rPr>
        <w:t>堺市民芸術文化ホール及び堺市翁橋公園の管理運営業務に関する基本協定書第３１条第２項の規定に基づき、乙が作成する定期報告書の内容は下記の</w:t>
      </w:r>
      <w:r>
        <w:rPr>
          <w:szCs w:val="21"/>
        </w:rPr>
        <w:t>とおりとする。ただし、事業計画において当該月に実施する予定のない項目については、報告を省略することができる。</w:t>
      </w:r>
    </w:p>
    <w:p>
      <w:pPr>
        <w:pStyle w:val="Header"/>
        <w:tabs>
          <w:tab w:val="clear" w:pos="4252"/>
          <w:tab w:val="clear" w:pos="8504"/>
          <w:tab w:val="left" w:pos="4500" w:leader="none"/>
        </w:tabs>
        <w:snapToGrid w:val="true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6808"/>
      </w:tblGrid>
      <w:tr>
        <w:trPr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項目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記載内容</w:t>
            </w:r>
          </w:p>
        </w:tc>
      </w:tr>
      <w:tr>
        <w:trPr>
          <w:trHeight w:val="1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管理運営業務の実施状況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一部委託業務の実施報告</w:t>
            </w:r>
          </w:p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施設点検報告（修繕及び備品に関する点検報告を含む）</w:t>
            </w:r>
          </w:p>
        </w:tc>
      </w:tr>
      <w:tr>
        <w:trPr>
          <w:trHeight w:val="1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収支状況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指定管理業務にかかる収支報告（四半期ごとに提出すること）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文化芸術振興事業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実施・収支状況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</w:rPr>
              <w:t>・文化芸術振興事業一覧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・各文化芸術振興事業の報告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レストラン運営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実施・収支状況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・統計（レストラン利用者数、メニューごとの注文件数）</w:t>
            </w:r>
          </w:p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</w:rPr>
              <w:t>・賑わい創出に向けた取り組みと効果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翁橋公園維持管理・活用事業の実施・収支状況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目的別使用許可の件数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不許可の件数及び理由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賑わい創出事業一覧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賑わい創出事業の報告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堺東周辺地域の活性化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資する事業の実施状況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周辺市街地活性化事業の報告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自主事業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実施・収支状況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自主事業実施一覧</w:t>
            </w:r>
          </w:p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各自主事業の報告</w:t>
            </w:r>
          </w:p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様式９）自主事業報告書とともに提出すること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ホールの利用状況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6" w:hanging="176"/>
              <w:rPr>
                <w:color w:val="000000"/>
              </w:rPr>
            </w:pPr>
            <w:r>
              <w:rPr>
                <w:color w:val="000000"/>
              </w:rPr>
              <w:t>・ホール全体及び各室ごとの統計</w:t>
            </w:r>
          </w:p>
          <w:p>
            <w:pPr>
              <w:pStyle w:val="Normal"/>
              <w:spacing w:lineRule="atLeast" w:line="0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（稼働率、目的別使用区数、入場者数）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・不許可の件数及び理由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・駐車件数</w:t>
            </w:r>
          </w:p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</w:rPr>
              <w:t>・貸館による利用料金及び駐車料金の収入状況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利用者意見の聴取状況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・利用者アンケート、意見等の集計及び分析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事故、苦情及び要望等の対応報告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事故、苦情及び要望等の件数及びその内容と対応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実施状況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職員研修の実施結果等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主事業計画書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軽微な変更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自主事業計画書の軽微な変更の有無とその内容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備品等の設置場所の変更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</w:rPr>
              <w:t>備品等の設置場所の変更の有無とその内容</w:t>
            </w:r>
          </w:p>
        </w:tc>
      </w:tr>
      <w:tr>
        <w:trPr>
          <w:trHeight w:val="1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その他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・その他、業務内容等を勘案し、必要と認められる事項</w:t>
            </w:r>
          </w:p>
        </w:tc>
      </w:tr>
    </w:tbl>
    <w:p>
      <w:pPr>
        <w:pStyle w:val="Normal"/>
        <w:spacing w:lineRule="atLeast" w:line="0"/>
        <w:rPr>
          <w:color w:val="000000"/>
          <w:sz w:val="16"/>
        </w:rPr>
      </w:pPr>
      <w:r>
        <w:rPr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106" w:gutter="0" w:header="851" w:top="1440" w:footer="992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基本協定書別紙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>
      <w:rFonts w:eastAsia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9:16:00Z</dcterms:created>
  <dc:creator>堺市</dc:creator>
  <dc:description/>
  <cp:keywords/>
  <dc:language>en-US</dc:language>
  <cp:lastModifiedBy>大宅</cp:lastModifiedBy>
  <cp:lastPrinted>2023-03-10T10:49:00Z</cp:lastPrinted>
  <dcterms:modified xsi:type="dcterms:W3CDTF">2023-03-10T01:49:00Z</dcterms:modified>
  <cp:revision>183</cp:revision>
  <dc:subject/>
  <dc:title>栂文化会館施設・設備保守管理業務一覧</dc:title>
</cp:coreProperties>
</file>