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0pt;width:53.95pt;height:53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実印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営住宅の指定管理者の公募において、応募資格審査のため、次の堺市税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0pt;width:53.95pt;height:53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実印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営住宅の指定管理者の公募において、応募資格審査のため、次の堺市税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4940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1412"/>
                            <a:gd name="adj2" fmla="val 12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９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2:00Z</dcterms:created>
  <dc:creator>堺市</dc:creator>
  <dc:description/>
  <cp:keywords/>
  <dc:language>en-US</dc:language>
  <cp:lastModifiedBy>堺市</cp:lastModifiedBy>
  <cp:lastPrinted>2014-12-17T10:59:00Z</cp:lastPrinted>
  <dcterms:modified xsi:type="dcterms:W3CDTF">2020-06-18T03:04:00Z</dcterms:modified>
  <cp:revision>3</cp:revision>
  <dc:subject/>
  <dc:title>同意書</dc:title>
</cp:coreProperties>
</file>