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924" w:gutter="0" w:header="851" w:top="1304" w:footer="992"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sz w:val="32"/>
      </w:rPr>
      <w:t>【様式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堺市</cp:lastModifiedBy>
  <cp:lastPrinted>2025-05-24T14:17:00Z</cp:lastPrinted>
  <dcterms:modified xsi:type="dcterms:W3CDTF">2025-05-24T05:17:00Z</dcterms:modified>
  <cp:revision>8</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