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" w:hanging="48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グループ構成書</w:t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自転車等駐車場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16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自転車等駐車場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自転車等駐車場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自転車等駐車場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588" w:footer="0" w:bottom="56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  <w:font w:name="Meiryo UI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Meiryo UI" w:hAnsi="Meiryo UI" w:cs="Meiryo UI" w:eastAsia="Meiryo UI"/>
        <w:sz w:val="32"/>
      </w:rPr>
      <w:t>【様式４】</w: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2:00Z</dcterms:created>
  <dc:creator>米道</dc:creator>
  <dc:description/>
  <cp:keywords/>
  <dc:language>en-US</dc:language>
  <cp:lastModifiedBy>堺市</cp:lastModifiedBy>
  <cp:lastPrinted>2025-06-06T15:02:00Z</cp:lastPrinted>
  <dcterms:modified xsi:type="dcterms:W3CDTF">2025-06-06T06:02:00Z</dcterms:modified>
  <cp:revision>9</cp:revision>
  <dc:subject/>
  <dc:title>指定管理者事業計画書（いこいの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