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堺市都市緑化センター　　</w:t>
            </w:r>
            <w:r>
              <w:rPr/>
              <w:t>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５</w: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辻　武史</cp:lastModifiedBy>
  <cp:lastPrinted>2006-11-24T10:04:00Z</cp:lastPrinted>
  <dcterms:modified xsi:type="dcterms:W3CDTF">2025-05-20T05:11:00Z</dcterms:modified>
  <cp:revision>9</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