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都市緑化センター指定管理者指定申請にあたって、募集要項に規定する応募資格を満たし、下記の欠格事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及び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拘禁刑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134" w:footer="0" w:bottom="1134"/>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１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久代　優輝</cp:lastModifiedBy>
  <cp:lastPrinted>2010-03-10T22:10:00Z</cp:lastPrinted>
  <dcterms:modified xsi:type="dcterms:W3CDTF">2025-06-04T08:59:00Z</dcterms:modified>
  <cp:revision>14</cp:revision>
  <dc:subject/>
  <dc:title>（様式5-10）誓約書H25.2</dc:title>
</cp:coreProperties>
</file>