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都市緑化センター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都市緑化センター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都市緑化センター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都市緑化センター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048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４</w:t>
    </w:r>
  </w:p>
</w:hd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辻　武史</cp:lastModifiedBy>
  <cp:lastPrinted>2006-11-24T10:03:00Z</cp:lastPrinted>
  <dcterms:modified xsi:type="dcterms:W3CDTF">2025-05-20T05:10:00Z</dcterms:modified>
  <cp:revision>5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