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924" w:gutter="0" w:header="851" w:top="1304" w:footer="0"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堺市</cp:lastModifiedBy>
  <cp:lastPrinted>2006-11-24T10:00:00Z</cp:lastPrinted>
  <dcterms:modified xsi:type="dcterms:W3CDTF">2025-05-01T06:17:00Z</dcterms:modified>
  <cp:revision>5</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