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堺市大仙公園日本庭園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堺市大仙公園日本庭園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堺市大仙公園日本庭園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堺市大仙公園日本庭園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907" w:footer="0" w:bottom="1418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堺市</cp:lastModifiedBy>
  <cp:lastPrinted>2025-06-03T09:57:00Z</cp:lastPrinted>
  <dcterms:modified xsi:type="dcterms:W3CDTF">2025-06-03T00:58:00Z</dcterms:modified>
  <cp:revision>6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