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施設名　　堺市大仙公園日本庭園　　　　　</w:t>
            </w:r>
            <w:r>
              <w:rPr/>
              <w:t>　　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令和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３者を上回る場合は、この様式に準じて様式を作成してください。</w:t>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堺市</cp:lastModifiedBy>
  <cp:lastPrinted>2006-11-24T10:04:00Z</cp:lastPrinted>
  <dcterms:modified xsi:type="dcterms:W3CDTF">2025-05-09T01:31:00Z</dcterms:modified>
  <cp:revision>12</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