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0"/>
        </w:rPr>
        <w:t>令和３年度　第１回堺市バリアフリー化検討委員会</w:t>
      </w:r>
    </w:p>
    <w:p>
      <w:pPr>
        <w:pStyle w:val="Normal"/>
        <w:ind w:right="720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次　　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堺市移動等円滑化促進方針の策定について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１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280" w:right="-136" w:hanging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重点整備地区の内、令和４年度に評価・見直しを行う地区の選定について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２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公共施設等のバリアフリー化推進協議実施要綱（案）について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３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４　その他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28:00Z</dcterms:created>
  <dc:creator>泉南市</dc:creator>
  <dc:description/>
  <cp:keywords/>
  <dc:language>en-US</dc:language>
  <cp:lastModifiedBy>山中　訓子 (753671)</cp:lastModifiedBy>
  <cp:lastPrinted>2021-01-28T09:31:00Z</cp:lastPrinted>
  <dcterms:modified xsi:type="dcterms:W3CDTF">2021-08-25T06:02:00Z</dcterms:modified>
  <cp:revision>46</cp:revision>
  <dc:subject/>
  <dc:title>第2回次第</dc:title>
</cp:coreProperties>
</file>