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書面会議に変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0"/>
        </w:rPr>
        <w:t>令和２年度　第２回堺市バリアフリー化検討委員会</w:t>
      </w:r>
    </w:p>
    <w:p>
      <w:pPr>
        <w:pStyle w:val="Normal"/>
        <w:ind w:right="720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３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０：００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堺市民芸術文化ホール文化交流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次　　　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　堺市移動等円滑化促進方針（案）に対する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パブリックコメントの実施状況について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資料１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　堺市移動等円滑化促進方針（最終案）について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資料２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３　堺市バリアフリー基本構想</w:t>
      </w:r>
    </w:p>
    <w:p>
      <w:pPr>
        <w:pStyle w:val="Normal"/>
        <w:ind w:right="-136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令和２年度までの進捗状況について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資料３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４　重点整備地区の評価・見直しに関す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考え方等について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・・・資料４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５　その他</w:t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36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28:00Z</dcterms:created>
  <dc:creator>泉南市</dc:creator>
  <dc:description/>
  <cp:keywords/>
  <dc:language>en-US</dc:language>
  <cp:lastModifiedBy>藤原　菜穂 (758997)</cp:lastModifiedBy>
  <cp:lastPrinted>2021-01-28T09:31:00Z</cp:lastPrinted>
  <dcterms:modified xsi:type="dcterms:W3CDTF">2021-01-28T00:38:00Z</dcterms:modified>
  <cp:revision>40</cp:revision>
  <dc:subject/>
  <dc:title>第2回次第</dc:title>
</cp:coreProperties>
</file>