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9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722"/>
        <w:gridCol w:w="5976"/>
      </w:tblGrid>
      <w:tr>
        <w:trPr>
          <w:trHeight w:val="402" w:hRule="atLeast"/>
        </w:trPr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工　事　概　要　書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№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項目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記入欄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工事名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工事場所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発注課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担当監督員名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受注会社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担当者名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最終契約金額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工事期間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令和　　年　　月　　日　～　令和　　年　　月　　日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工事概要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△△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線築造工事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L=○○m W=○○m</w:t>
            </w:r>
          </w:p>
        </w:tc>
      </w:tr>
      <w:tr>
        <w:trPr>
          <w:trHeight w:val="45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電子媒体保管課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正：　　　　　　　　　　　　　　　　　　副：</w:t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堺市建設局電子納品運用指針　　工事概要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26:00Z</dcterms:created>
  <dc:creator>神戸市</dc:creator>
  <dc:description/>
  <cp:keywords/>
  <dc:language>en-US</dc:language>
  <cp:lastModifiedBy>舟引　真人 (745385)</cp:lastModifiedBy>
  <dcterms:modified xsi:type="dcterms:W3CDTF">2021-01-19T05:13:00Z</dcterms:modified>
  <cp:revision>8</cp:revision>
  <dc:subject/>
  <dc:title>工　事　概　要　書</dc:title>
</cp:coreProperties>
</file>