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個人情報使用同意書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堺市長　様</w:t>
      </w:r>
    </w:p>
    <w:p>
      <w:pPr>
        <w:pStyle w:val="Normal"/>
        <w:rPr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（事業所名）管理者　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私（利用者及びその家族）は、次のとおり、事業者が個人情報を必要最低限の範囲内で使用、提供することに同意します。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268"/>
        <w:gridCol w:w="3783"/>
        <w:gridCol w:w="9"/>
      </w:tblGrid>
      <w:tr>
        <w:trPr/>
        <w:tc>
          <w:tcPr>
            <w:tcW w:w="49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令和　　　年　　　月　　　日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利用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住　所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氏　名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　　　　　　　　　　　　　　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家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住　所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氏　名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　　　　　　　　　　　　　　　　（続柄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使用目的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サービスを円滑に提供するために実施されるサービス担当者会議において必要となる場合。</w:t>
            </w:r>
          </w:p>
          <w:p>
            <w:pPr>
              <w:pStyle w:val="Normal"/>
              <w:ind w:left="240" w:hanging="240"/>
              <w:rPr/>
            </w:pPr>
            <w:r>
              <w:rPr>
                <w:sz w:val="24"/>
                <w:szCs w:val="21"/>
              </w:rPr>
              <w:t>・地域包括支援センターや介護支援専門員、サービス事業者との連絡調整及びサービス事業者間の連絡調整に必要となる場合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サービス提供困難時の事業者間の連絡、紹介の場合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利用者に病状の急変が生じた場合の主治医等への連絡の場合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利用者の心身の状況などを家族に説明する場合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介護保険事務に関する情報提供の場合。</w:t>
            </w:r>
          </w:p>
        </w:tc>
      </w:tr>
    </w:tbl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9:00Z</dcterms:created>
  <dc:creator>user113</dc:creator>
  <dc:description/>
  <cp:keywords/>
  <dc:language>en-US</dc:language>
  <cp:lastModifiedBy>堺市</cp:lastModifiedBy>
  <cp:lastPrinted>2017-03-21T16:45:00Z</cp:lastPrinted>
  <dcterms:modified xsi:type="dcterms:W3CDTF">2021-04-26T08:19:00Z</dcterms:modified>
  <cp:revision>8</cp:revision>
  <dc:subject/>
  <dc:title/>
</cp:coreProperties>
</file>