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b/>
                <w:szCs w:val="21"/>
              </w:rPr>
              <w:t>介護老人福祉施設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48:00Z</dcterms:created>
  <dc:creator/>
  <dc:description/>
  <cp:keywords/>
  <dc:language>en-US</dc:language>
  <cp:lastModifiedBy/>
  <dcterms:modified xsi:type="dcterms:W3CDTF">2021-03-04T0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